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4253"/>
      </w:tblGrid>
      <w:tr>
        <w:trPr>
          <w:trHeight w:val="375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97"/>
            <w:bookmarkStart w:id="1" w:name="RANGE!A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2 год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568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и 2014 годов»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51"/>
        <w:gridCol w:w="3860"/>
        <w:gridCol w:w="2978"/>
      </w:tblGrid>
      <w:tr>
        <w:trPr>
          <w:trHeight w:val="360" w:hRule="atLeast"/>
        </w:trPr>
        <w:tc>
          <w:tcPr>
            <w:tcW w:w="3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9938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бластного бюджета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3 и 2014 годов в разрезе кодов видов доход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видов доходов, классификации операций сектора государственного</w:t>
              <w:br/>
              <w:t>управления, относящихся к доходам бюджетов, классификации доходов</w:t>
              <w:br/>
              <w:t>бюджетов бюджетной классификации Российской Федерации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0"/>
        <w:gridCol w:w="3635"/>
        <w:gridCol w:w="1701"/>
        <w:gridCol w:w="1701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а на плановый</w:t>
              <w:br/>
              <w:t>период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4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0"/>
        <w:gridCol w:w="3635"/>
        <w:gridCol w:w="1701"/>
        <w:gridCol w:w="1701"/>
      </w:tblGrid>
      <w:tr>
        <w:trPr>
          <w:tblHeader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36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615120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725796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прибыль,</w:t>
              <w:br/>
              <w:t>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97752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96009,3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57728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235009,3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728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5009,3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728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5009,3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120471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61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756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963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1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6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9716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4567,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1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2498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53478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2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18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89,3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6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3,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ёмных (кредитных)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08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2,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7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6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9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83983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36645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83983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36645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1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86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4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11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спирт этиловый (в том числе этиловый спирт-сырец) из пищевого сырья, производимый на территории Российской</w:t>
              <w:br/>
              <w:t>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86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4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0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4687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4418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1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5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906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397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6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97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77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7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7376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4114,3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8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629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92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780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9024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8089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71766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609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336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609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336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823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823,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823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823,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4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2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4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41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2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4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4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1,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5 0300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91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258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8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59372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30477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70603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119133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201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6928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5273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202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8876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11344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4011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5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4012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769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844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7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38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9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5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102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общераспространённых полезных ископаемых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8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401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403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98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095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2098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095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8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0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84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82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0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84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3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36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6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514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651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1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2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30 01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1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2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14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6010 02 0000 11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924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372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1 0100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138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27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20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8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9518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7544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08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50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4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08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50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4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2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4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1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1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2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1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1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67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2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87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417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13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8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2 02000 01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37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10 01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12 01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10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латежи при пользовании недрам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102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2 04000 00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2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4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20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22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60 02 0000 12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993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307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3 01000 00 0000 1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от оказания платных услу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993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1307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0 00 0000 1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93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07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2 02 0000 1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получателями средств бюджетов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93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07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73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812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573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3812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3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12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2 04 0000 4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3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12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2 02 0000 43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8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1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5 02000 00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, за выполнение определённых функ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8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1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 02020 02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, за выполнение определённых функц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16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6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02000 00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2030 02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03000 00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20 02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4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43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7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7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32000 00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00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8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83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20 02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1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58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57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7 05000 00 0000 18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58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257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20 02 0000 18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8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7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24420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86567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024420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386567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88830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8510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830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10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830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10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убсидии бюджетам</w:t>
              <w:br/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3152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3152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5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52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52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убвенции бюджетам</w:t>
              <w:br/>
              <w:t>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782976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48851,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289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7764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289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7764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97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</w:t>
              <w:br/>
              <w:t>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97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4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3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14,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4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</w:t>
              <w:br/>
              <w:t>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39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14,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5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5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</w:t>
              <w:br/>
              <w:t>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6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6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</w:t>
              <w:br/>
              <w:t>субъектов Российской Федерации на охрану и использование охотничьих ресурс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0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0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1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1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-вакцинальных осложн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4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4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4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4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7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7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8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154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340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8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154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340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9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9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5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881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379,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5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881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379,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31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32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4,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4,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34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51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34,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51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4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0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2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0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,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2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и законами от 12 января 1995 года № 5-ФЗ «О ветеранах» и от 24 ноября</w:t>
              <w:br/>
              <w:t>1995 года № 181-ФЗ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45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5,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</w:t>
              <w:br/>
              <w:t>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45,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5,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1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,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,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461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461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1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0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0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1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0,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0,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2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2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2 0000 151</w:t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</w:tr>
      <w:tr>
        <w:trPr/>
        <w:tc>
          <w:tcPr>
            <w:tcW w:w="2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6395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112363,7</w:t>
            </w:r>
          </w:p>
        </w:tc>
      </w:tr>
      <w:tr>
        <w:trPr/>
        <w:tc>
          <w:tcPr>
            <w:tcW w:w="98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47:00Z</dcterms:created>
  <dc:creator>budget-3</dc:creator>
  <dc:description/>
  <cp:keywords/>
  <dc:language>en-US</dc:language>
  <cp:lastModifiedBy>sokolova_mv</cp:lastModifiedBy>
  <cp:lastPrinted>2011-10-06T17:21:00Z</cp:lastPrinted>
  <dcterms:modified xsi:type="dcterms:W3CDTF">2011-10-06T13:22:00Z</dcterms:modified>
  <cp:revision>38</cp:revision>
  <dc:subject/>
  <dc:title/>
</cp:coreProperties>
</file>